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>Załącznik nr 3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do zarządzenia nr 74/18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Głównego Inspektora Pracy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z dnia 14 października 2018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P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RZEPROWADZENIE ZADANIA ZAPEWN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iadomienie o planowanym zadaniu zapewniającym</w:t>
      </w:r>
    </w:p>
    <w:p>
      <w:pPr>
        <w:pStyle w:val="TextBody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 wstępny</w:t>
      </w:r>
    </w:p>
    <w:p>
      <w:pPr>
        <w:pStyle w:val="TextBody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programu zadania zapewniającego</w:t>
      </w:r>
    </w:p>
    <w:p>
      <w:pPr>
        <w:pStyle w:val="TextBody"/>
        <w:numPr>
          <w:ilvl w:val="1"/>
          <w:numId w:val="3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e audytowe (zbieranie danych, testowanie i ocena systemu kontroli zarządczej)</w:t>
      </w:r>
    </w:p>
    <w:p>
      <w:pPr>
        <w:pStyle w:val="TextBody"/>
        <w:numPr>
          <w:ilvl w:val="1"/>
          <w:numId w:val="3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ne wyniki audytu</w:t>
      </w:r>
    </w:p>
    <w:p>
      <w:pPr>
        <w:pStyle w:val="TextBody"/>
        <w:numPr>
          <w:ilvl w:val="1"/>
          <w:numId w:val="3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z przeprowadzenia zadania zapewniającego</w:t>
      </w:r>
    </w:p>
    <w:p>
      <w:pPr>
        <w:pStyle w:val="TextBody"/>
        <w:numPr>
          <w:ilvl w:val="1"/>
          <w:numId w:val="3"/>
        </w:numPr>
        <w:ind w:left="709" w:hanging="709"/>
        <w:jc w:val="both"/>
        <w:rPr/>
      </w:pPr>
      <w:r>
        <w:rPr>
          <w:b/>
          <w:sz w:val="22"/>
          <w:szCs w:val="22"/>
        </w:rPr>
        <w:t>Nadzorowanie prac audytorskich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K PODSTAWOWYCH OKREŚLEŃ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ZAŁĄCZNIKI do PROCEDURY P2</w:t>
      </w:r>
      <w:r>
        <w:br w:type="page"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CEL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elem procedury jest opisanie planowania i sposobu przeprowadzenia zadania zapewniającego, zasad sporządzania sprawozdań z przeprowadzonego zadania zapewniającego oraz nadzorowania prac audytorski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ODPOWIEDZIALNOŚĆ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Za opracowanie programu zadania zapewniającego, prawidłową i terminową realizację zadania oraz sporządzenie sprawozdania z przeprowadzonego zadania odpowiedzialny jest kierownik Sekcji Audytu Wewnętrznego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Za przygotowanie dokumentów roboczych, zestawień i podsumowań oraz sporządzenie propozycji sprawozdania odpowiedzialny jest audytor przeprowadzający audyt wewnętrzn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POSÓB POSTĘPOWANIA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etapie planowania oraz w trakcie przeprowadzania audytu stosuje się techniki badawcze takie jak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e się z dokumentami służbowymi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uzyskiwanie wyjaśnień i informacji od pracowników komórki, w której jest przeprowadzany audyt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obserwacje wykonywania zadań przez pracowników komórki audytowanej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analizę zdarzeń i wykonywanie obliczeń pozwalających ocenić dokładność i prawidłowość zastosowanych działań oraz wiarygodność wyników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sprawdzanie rzetelności informacji przez porównanie jej z informacją pochodzącą z innego źródła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równanie określonych zbiorów danych w celu wykrycia operacji nieprawidłowych lub wymagających wyjaśnienia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graficzną analizę procesów,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testy, listy kontrolne.</w:t>
      </w:r>
    </w:p>
    <w:p>
      <w:pPr>
        <w:pStyle w:val="TextBody"/>
        <w:jc w:val="both"/>
        <w:rPr/>
      </w:pPr>
      <w:r>
        <w:rPr>
          <w:sz w:val="22"/>
          <w:szCs w:val="22"/>
        </w:rPr>
        <w:t>Szczegółowy opis przykładowych technik badawczych znajduje się w Księdze Procedur - Zasady Ogólne Rozdział II Metodyka pkt 3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iadomienie o planowanym zadaniu zapewniającym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Rozpoczynając przegląd wstępny, kierownik Sekcji Audytu Wewnętrznego informuje kierowników jednostek/komórek organizacyjnych PIP objętych audytem o planowanym przeprowadzeniu zadania zapewniającego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 wstępny</w:t>
      </w:r>
    </w:p>
    <w:p>
      <w:pPr>
        <w:pStyle w:val="TextBody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czynając realizację zadania zapewniającego, audytor wewnętrzny przeprowadza przegląd wstępny polegający w szczególności na: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</w:t>
        <w:tab/>
      </w:r>
      <w:r>
        <w:rPr>
          <w:rFonts w:cs="Arial"/>
          <w:sz w:val="22"/>
          <w:szCs w:val="22"/>
          <w:u w:val="single"/>
        </w:rPr>
        <w:t>zapoznaniu się z celami i obszarem działalności jednostki, w którym zostanie zrealizowane zadanie</w:t>
      </w:r>
      <w:r>
        <w:rPr>
          <w:rFonts w:cs="Arial"/>
          <w:sz w:val="22"/>
          <w:szCs w:val="22"/>
        </w:rPr>
        <w:t>. Audytor wewnętrzny w celu jak najlepszego zrozumienia danej działalności dokonuje przeglądu dokumentów, danych i informacji dotyczących audytowanego obszaru, zapoznaje się z celami wyznaczonymi dla obszaru audytowanego oraz identyfikuje istniejące mechanizmy kontrolne służące osiąganiu celów i ograniczające ryzyka związane z badaną działalnością.</w:t>
      </w:r>
    </w:p>
    <w:p>
      <w:pPr>
        <w:pStyle w:val="Normal"/>
        <w:ind w:left="993" w:hanging="284"/>
        <w:rPr/>
      </w:pPr>
      <w:r>
        <w:rPr>
          <w:sz w:val="22"/>
          <w:szCs w:val="22"/>
        </w:rPr>
        <w:t>2.</w:t>
        <w:tab/>
      </w:r>
      <w:r>
        <w:rPr>
          <w:sz w:val="22"/>
          <w:szCs w:val="22"/>
          <w:u w:val="single"/>
        </w:rPr>
        <w:t>dokonaniu identyfikacji i oceny ryzyka, po uwzględnieniu istniejących mechanizmów kontrolnych</w:t>
      </w:r>
      <w:r>
        <w:rPr>
          <w:sz w:val="22"/>
          <w:szCs w:val="22"/>
        </w:rPr>
        <w:t>. Sposób postępowania opisany został w Księdze Procedur – Zasady Ogólne Rozdział II Metodyka.</w:t>
      </w:r>
    </w:p>
    <w:p>
      <w:pPr>
        <w:pStyle w:val="TextBody"/>
        <w:ind w:left="993" w:hanging="284"/>
        <w:jc w:val="both"/>
        <w:rPr/>
      </w:pPr>
      <w:r>
        <w:rPr>
          <w:rFonts w:cs="Arial"/>
          <w:sz w:val="22"/>
          <w:szCs w:val="22"/>
        </w:rPr>
        <w:t>3.</w:t>
        <w:tab/>
      </w:r>
      <w:r>
        <w:rPr>
          <w:rFonts w:cs="Arial"/>
          <w:sz w:val="22"/>
          <w:szCs w:val="22"/>
          <w:u w:val="single"/>
        </w:rPr>
        <w:t>uzgodnieniu z audytowanym kryteriów oceny mechanizmów kontrolnych w obszarze działalności jednostki objętym zadaniem.</w:t>
      </w:r>
      <w:r>
        <w:rPr>
          <w:rFonts w:cs="Arial"/>
          <w:sz w:val="22"/>
          <w:szCs w:val="22"/>
        </w:rPr>
        <w:t xml:space="preserve"> Uzgodnienie kryteriów ma na celu ustalenie kryteriów najbardziej odpowiednich ze względu na cel i zakres zadania i będzie miało miejsce przede wszystkim w odniesieniu do kryteriów innych niż zgodność z powszechnie obowiązującymi przepisami prawa i przepisami wewnętrznymi np. wskaźników/ mierników efektywności. </w:t>
      </w:r>
      <w:r>
        <w:rPr>
          <w:rFonts w:cs="Arial"/>
          <w:sz w:val="22"/>
          <w:szCs w:val="22"/>
          <w:u w:val="single"/>
        </w:rPr>
        <w:t>W przypadku braku uzgodnienia kryteriów z audytowanym, audytor wewnętrzny uzgadnia je z kierownikiem jednostki.</w:t>
      </w:r>
      <w:r>
        <w:rPr>
          <w:rFonts w:cs="Arial"/>
          <w:sz w:val="22"/>
          <w:szCs w:val="22"/>
        </w:rPr>
        <w:t xml:space="preserve"> W celu uzgodnienia kryteriów audytor wewnętrzny może przeprowadzić naradę otwierającą.</w:t>
      </w:r>
      <w:r>
        <w:rPr>
          <w:sz w:val="22"/>
          <w:szCs w:val="22"/>
        </w:rPr>
        <w:t xml:space="preserve"> </w:t>
      </w:r>
    </w:p>
    <w:p>
      <w:pPr>
        <w:pStyle w:val="TextBody"/>
        <w:ind w:left="993" w:hanging="0"/>
        <w:jc w:val="both"/>
        <w:rPr/>
      </w:pPr>
      <w:r>
        <w:rPr>
          <w:sz w:val="22"/>
          <w:szCs w:val="22"/>
        </w:rPr>
        <w:t>Z przeprowadzenia narady audytor wewnętrzny sporządza protokół, który podpisuje zarówno audytor wewnętrzny, jak i audytowany lub wskazana przez niego osoba. Wszelkie ewentualne zastrzeżenia i sprzeciwy muszą być zamieszczone w protokole. W razie odmowy podpisania protokołu przez wyżej wskazane osoby, audytor wewnętrzny czyni o tym wzmiankę w protokole. Audytowany powinien niezwłocznie pisemnie uzasadnić przyczynę odmowy podpisania protokołu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Informacje na temat celu, zakresu zadania, kryteriów oceny oraz narzędzi i technik przeprowadzenia zadania przekazywane są kierownikom komórek audytowanych w formie pisemnej.</w:t>
      </w:r>
    </w:p>
    <w:p>
      <w:pPr>
        <w:pStyle w:val="Normal"/>
        <w:autoSpaceDE w:val="false"/>
        <w:ind w:left="1134" w:hanging="425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numPr>
          <w:ilvl w:val="1"/>
          <w:numId w:val="4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programu zadania zapewniającego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Program zadania zapewniającego stanowi szczegółowy plan pracy do realizacji w ramach danego zadania. Wzór formularza </w:t>
      </w:r>
      <w:r>
        <w:rPr>
          <w:sz w:val="22"/>
          <w:szCs w:val="22"/>
          <w:u w:val="single"/>
        </w:rPr>
        <w:t>programu zadania zapewniającego</w:t>
      </w:r>
      <w:r>
        <w:rPr>
          <w:sz w:val="22"/>
          <w:szCs w:val="22"/>
        </w:rPr>
        <w:t xml:space="preserve"> stanowi załącznik nr 1 do Procedury P2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ując program zadania zapewniającego audytor wewnętrzny uwzględnia w szczególności:</w:t>
      </w:r>
    </w:p>
    <w:p>
      <w:pPr>
        <w:pStyle w:val="Normal"/>
        <w:autoSpaceDE w:val="fals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</w:t>
        <w:tab/>
        <w:t>wynik przeglądu wstępnego;</w:t>
      </w:r>
    </w:p>
    <w:p>
      <w:pPr>
        <w:pStyle w:val="Normal"/>
        <w:autoSpaceDE w:val="fals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  <w:tab/>
        <w:t>uwagi kierownika jednostki i audytowanego;</w:t>
      </w:r>
    </w:p>
    <w:p>
      <w:pPr>
        <w:pStyle w:val="Normal"/>
        <w:autoSpaceDE w:val="fals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</w:t>
        <w:tab/>
      </w:r>
      <w:r>
        <w:rPr>
          <w:sz w:val="22"/>
          <w:szCs w:val="22"/>
        </w:rPr>
        <w:t>system kontroli zarządczej, w tym zarządzania ryzykiem w obszarze ryzyka objętym zadaniem zapewniającym;</w:t>
      </w:r>
    </w:p>
    <w:p>
      <w:pPr>
        <w:pStyle w:val="Normal"/>
        <w:autoSpaceDE w:val="false"/>
        <w:ind w:left="1134" w:hanging="425"/>
        <w:rPr/>
      </w:pPr>
      <w:r>
        <w:rPr>
          <w:rFonts w:cs="Arial"/>
          <w:sz w:val="22"/>
          <w:szCs w:val="22"/>
        </w:rPr>
        <w:t>4)</w:t>
        <w:tab/>
        <w:t>zasoby niezbędne do przeprowadzenia zadania, w tym ewentualną potrzebę uzyskania pomocy eksperta;</w:t>
      </w:r>
    </w:p>
    <w:p>
      <w:pPr>
        <w:pStyle w:val="Normal"/>
        <w:autoSpaceDE w:val="fals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)</w:t>
        <w:tab/>
        <w:t>przewidywany czas trwania zadania (w celu ustalenia przewidywanego czasu realizacji zadania sporządza się harmonogram czynności audytowych)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left"/>
        <w:rPr>
          <w:sz w:val="22"/>
          <w:szCs w:val="22"/>
        </w:rPr>
      </w:pPr>
      <w:r>
        <w:rPr>
          <w:sz w:val="22"/>
          <w:szCs w:val="22"/>
        </w:rPr>
        <w:t>Program zadania zapewniającego powinien zawierać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oznaczenie zadania ze wskazaniem jego numeru i tematu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cel zadania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sz w:val="22"/>
          <w:szCs w:val="22"/>
        </w:rPr>
        <w:t>zakres podmiotowy i przedmiotowy zadania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istotne ryzyka w obszarze działalności jednostki/komórki organizacyjnej objętym zadaniem (audytor wewnętrzny koncentruje swoje działania na najwyżej oszacowanych ryzykach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rFonts w:cs="Arial"/>
          <w:sz w:val="22"/>
          <w:szCs w:val="22"/>
        </w:rPr>
        <w:t>sposób zrealizowania zadania, w szczególności opis doboru próby do badania oraz narzędzia i techniki badania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sz w:val="22"/>
          <w:szCs w:val="22"/>
        </w:rPr>
        <w:t>uzgodnione kryteria oceny ustaleń stanu faktycznego oraz sposób klasyfikowania wyników dla poszczególnych kryteriów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ę rozpoczęcia i zakończenia zadania (tj. datę rozpoczęcia przeglądu wstępnego oraz datę przekazania sprawozdania z audytu kierownikowi jednostki i audytowanemu).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Program zadania zapewniającego przygotowuje audytor wewnętrzny, a kierownik Sekcji Audytu Wewnętrznego sprawdza i po zaakceptowaniu podpisuje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W uzasadnionych przypadkach kierownik Sekcji Audytu może w trakcie trwania zadania zapewniającego dokonać zmian w programie zadania. Zmiany programu powinny być udokumentowane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708"/>
        <w:jc w:val="both"/>
        <w:rPr/>
      </w:pPr>
      <w:r>
        <w:rPr>
          <w:b/>
          <w:sz w:val="22"/>
          <w:szCs w:val="22"/>
        </w:rPr>
        <w:t>3.4.</w:t>
        <w:tab/>
        <w:t>Badanie audytowe (zbieranie danych, testowanie i ocena systemu kontroli zarządczej)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Audytor wewnętrzny zapoznaje się z dokumentami, przeprowadza rozmowy z pracownikami, posługuje się listami kontrolnymi w celu uzyskania informacji na temat systemu kontroli zarządczej i funkcjonujących mechanizmów kontroli. Dla uzyskania dowodów, że mechanizmy kontroli są stosowane i są one skuteczne, audytor wewnętrzny przeprowadza testy zgodności, testy rzeczywiste, analizy lub stosuje inne techniki badawcze. Wyniki testów i wniosków dotyczących efektywności mechanizmów kontroli zarządczej powinny być udokumentowane. Ponadto audytor wewnętrzny bierze pod uwagę oświadczenia dotyczące przedmiotu zadania zapewniającego złożone w trakcie audytu przez pracowników komórki audytowanej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isy i kopie dokumentów istotnych dla ustaleń audytu powinny być potwierdzone przez pracowników badanej jednostki/komórki organizacyjnej PIP. Wszystkie zdarzenia oraz informacje mające wpływ na ustalenia audytowe uzyskane w trakcie prowadzonych spotkań, wywiadów włącznie z rozmowami telefonicznymi należy udokumentować sporządzając notatkę służbową na formularzu </w:t>
      </w:r>
      <w:r>
        <w:rPr>
          <w:sz w:val="22"/>
          <w:szCs w:val="22"/>
          <w:u w:val="single"/>
        </w:rPr>
        <w:t>Notatka służbowa</w:t>
      </w:r>
      <w:r>
        <w:rPr>
          <w:sz w:val="22"/>
          <w:szCs w:val="22"/>
        </w:rPr>
        <w:t xml:space="preserve"> (załącznik nr 2 do Procedury P2)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pracowując ustalenia audytu należy uwzględnić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stwierdzenie stanu istniejącego (co jest!),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kryteria (co powinno być!),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skutek (co z tego wynika!),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przyczyna (dlaczego tak się stało!),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ind w:left="993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lecenie (co należy zrobić!).</w:t>
      </w:r>
    </w:p>
    <w:p>
      <w:pPr>
        <w:pStyle w:val="TextBody"/>
        <w:ind w:left="1134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  <w:tab/>
        <w:t>Wstępne wyniki audytu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Po zakończeniu badania audytowego audytor wewnętrzny, w celu uzyskania porozumienia co do wyników przeprowadzonego zadania i proponowanych zaleceń uzgadnia pisemnie z audytowanym wstępne wyniki audytu wewnętrznego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Uzgodnienia wstępnych wyników audytowych mogą nastąpić poprzez: wymianę pism, w tym przekazanie projektu sprawozdania lub przeprowadzenie narady zamykającej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audytor wewnętrzny i kierownik jednostki/komórki audytowanej nie osiągną porozumienia co do wstępnych wyników audytu, kierownik jednostki/komórki audytowanej może zgłosić zastrzeżenia. Powinny być one zgłoszone w formie pisemnej w terminie nie krótszym niż 7 dni kalendarzowych od dnia poinformowania kierownika jednostki/komórki audytowanej o wstępnych wynikach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W przypadku narady zamykającej audytor wewnętrzny sporządza protokół. W protokole uwzględnia się wszystkie ustalenia omawiane na naradzie oraz wszelkie zastrzeżenia i sprzeciwy ze strony audytowanego. Protokół z narady podpisuje audytor oraz kierownik jednostki/komórki audytowanej lub wyznaczona przez niego osob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W razie zgłoszenia przez kierownika jednostki/komórki audytowanej dodatkowych wyjaśnień lub zastrzeżeń dotyczących ustaleń audytu, audytor wewnętrzny dokonuje ich analizy i w miarę potrzeby podejmuje dodatkowe czynności wyjaśniające w tym zakresie. W przypadku stwierdzenia zasadności całości lub części dodatkowych wyjaśnień lub zastrzeżeń audytor wewnętrzny uwzględnia je w sprawozdaniu, które ponownie przekazuje się do kierownika jednostki/komórki audytowanej z prośbą o wyznaczenie terminu oraz osób odpowiedzialnych za wykonanie zaleceń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W razie nie uwzględnienia przez audytora wewnętrznego dodatkowych wyjaśnień lub zastrzeżeń zgłoszonych przez kierownika jednostki/komórki audytowanej, kierownik Sekcji Audytu Wewnętrznego przekazuje na piśmie stanowisko wraz z uzasadnieniem kierownikowi jednostki/komórki audytowanej. </w:t>
      </w:r>
    </w:p>
    <w:p>
      <w:pPr>
        <w:pStyle w:val="TextBody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6.</w:t>
        <w:tab/>
        <w:t>Sprawozdanie z przeprowadzenia zadania zapewniającego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 przeprowadzeniu audytu, audytor wewnętrzny sporządza sprawozdanie, w którym przedstawia w sposób jasny, zwięzły, przejrzysty, obiektywny oraz kompletny ustalenia i wnioski (zalecenia) poczynione w trakcie audytu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prawozdanie zawiera w szczególności: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1)</w:t>
        <w:tab/>
        <w:t>temat i cel zadania zapewniając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2)</w:t>
        <w:tab/>
        <w:t>zakres podmiotowy i przedmiotowy zadania zapewniając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3)</w:t>
        <w:tab/>
        <w:t>datę rozpoczęcia zadania zapewniając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cs="Arial"/>
          <w:sz w:val="22"/>
          <w:szCs w:val="22"/>
        </w:rPr>
        <w:t>4)</w:t>
        <w:tab/>
      </w:r>
      <w:r>
        <w:rPr>
          <w:rFonts w:eastAsia="UniversPro-Roman;Arial Unicode MS" w:cs="Arial"/>
          <w:sz w:val="22"/>
          <w:szCs w:val="22"/>
        </w:rPr>
        <w:t>ustalenia stanu faktycznego wraz ze sklasyfikowanymi wynikami ich oceny według kryteriów przyjętych w programie zadania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5)</w:t>
        <w:tab/>
        <w:t>analizę przyczyn i skutków wynikających ze słabości kontroli zarządczej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)</w:t>
        <w:tab/>
      </w:r>
      <w:r>
        <w:rPr>
          <w:rFonts w:eastAsia="UniversPro-Roman;Arial Unicode MS" w:cs="Arial"/>
          <w:sz w:val="22"/>
          <w:szCs w:val="22"/>
        </w:rPr>
        <w:t>zalecenia w sprawie wyeliminowania słabości kontroli zarządczej lub wprowadzenia usprawnień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)</w:t>
        <w:tab/>
        <w:t>odniesienie się audytora wewnętrznego do zastrzeżeń zgłoszonych przez audytowanego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)</w:t>
        <w:tab/>
        <w:t>ogólną ocenę adekwatności, skuteczności i efektywności kontroli zarządczej w obszarze działalności jednostki objętym zadaniem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)</w:t>
        <w:tab/>
        <w:t>datę sporządzenia sprawozdania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) imię i nazwisko audytora wewnętrznego realizującego zadanie oraz jego podpis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  <w:u w:val="single"/>
        </w:rPr>
        <w:t>Formularz sprawozdania z zadania zapewniającego</w:t>
      </w:r>
      <w:r>
        <w:rPr>
          <w:sz w:val="22"/>
          <w:szCs w:val="22"/>
        </w:rPr>
        <w:t xml:space="preserve">, stanowi załącznik nr 3 do Procedury P2.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Sprawozdanie sprawdza i akceptuje kierownik Sekcji Audytu Wewnętrznego. Sprawozdanie podpisane przez kierownika Sekcji Audytu Wewnętrznego i audytora przeprowadzającego audyt, należy przekazać Głównemu Inspektorowi Pracy oraz kierownikowi jednostki/komórki audytowanej. </w:t>
      </w:r>
    </w:p>
    <w:p>
      <w:pPr>
        <w:pStyle w:val="Normal"/>
        <w:autoSpaceDE w:val="false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erownik jednostki audytowanej w terminie 14 dni kalendarzowych od dnia otrzymania sprawozdania, ustala sposób i termin realizacji zaleceń oraz wyznacza osoby odpowiedzialne za realizację zaleceń, powiadamiając o tym na piśmie kierownika Sekcji Audytu Wewnętrznego i Głównego Inspektora Pracy.</w:t>
      </w:r>
    </w:p>
    <w:p>
      <w:pPr>
        <w:pStyle w:val="Normal"/>
        <w:autoSpaceDE w:val="false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odmowy realizacji zaleceń kierownik jednostki audytowanej przedstawia, w terminie 7 dni kalendarzowych od dnia otrzymania sprawozdania, pisemne stanowisko Głównemu Inspektorowi Pracy i kierownikowi Sekcji Audytu Wewnętrznemu. Ostateczną decyzję dotyczącą realizacji zaleceń podejmuje Główny Inspektor Pracy.</w:t>
      </w:r>
    </w:p>
    <w:p>
      <w:pPr>
        <w:pStyle w:val="Normal"/>
        <w:autoSpaceDE w:val="false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3.7.</w:t>
        <w:tab/>
        <w:t>Nadzorowanie prac audytorskich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sz w:val="22"/>
          <w:szCs w:val="22"/>
        </w:rPr>
        <w:t xml:space="preserve">Nad terminowością wykonania prac audytorskich nadzór sprawuje kierownik Sekcji Audytu Wewnętrznego. Ponadto dokonuje oceny </w:t>
      </w:r>
      <w:r>
        <w:rPr>
          <w:rFonts w:cs="Arial"/>
          <w:sz w:val="22"/>
          <w:szCs w:val="22"/>
        </w:rPr>
        <w:t xml:space="preserve">jakości i efektywności zadania zapewniającego za pomocą </w:t>
      </w:r>
      <w:r>
        <w:rPr>
          <w:rFonts w:cs="Arial"/>
          <w:bCs/>
          <w:sz w:val="22"/>
          <w:szCs w:val="22"/>
          <w:u w:val="single"/>
        </w:rPr>
        <w:t>Formularza przeglądu jakości akt zadania zapewniającego</w:t>
      </w:r>
      <w:r>
        <w:rPr>
          <w:rFonts w:cs="Arial"/>
          <w:bCs/>
          <w:i/>
          <w:sz w:val="22"/>
          <w:szCs w:val="22"/>
        </w:rPr>
        <w:t xml:space="preserve"> (</w:t>
      </w:r>
      <w:r>
        <w:rPr>
          <w:rFonts w:cs="Arial"/>
          <w:bCs/>
          <w:sz w:val="22"/>
          <w:szCs w:val="22"/>
        </w:rPr>
        <w:t>zał</w:t>
      </w:r>
      <w:r>
        <w:rPr>
          <w:rFonts w:cs="Arial"/>
          <w:sz w:val="22"/>
          <w:szCs w:val="22"/>
        </w:rPr>
        <w:t>ą</w:t>
      </w:r>
      <w:r>
        <w:rPr>
          <w:rFonts w:cs="Arial"/>
          <w:bCs/>
          <w:sz w:val="22"/>
          <w:szCs w:val="22"/>
        </w:rPr>
        <w:t xml:space="preserve">cznik nr 4 do Zasad ogólnych). </w:t>
      </w:r>
    </w:p>
    <w:p>
      <w:pPr>
        <w:pStyle w:val="TextBody"/>
        <w:ind w:firstLine="708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Dokumentacja dotycząca zadania audytowego tj. program zadania zapewniającego, sprawozdanie z audytu, dokumenty robocze związane z przygotowaniem i realizacją zadania zapewniającego gromadzone są zgodnie z Procedurą P4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PROCEDURY POWIĄZANE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Zasady ogólne - Rozdział II Metodyka i Rozdział V </w:t>
      </w:r>
      <w:r>
        <w:rPr>
          <w:rFonts w:cs="Arial"/>
          <w:sz w:val="22"/>
          <w:szCs w:val="22"/>
        </w:rPr>
        <w:t>Nadzór i ocena jakości audytu</w:t>
      </w:r>
    </w:p>
    <w:p>
      <w:pPr>
        <w:pStyle w:val="TextBody"/>
        <w:jc w:val="both"/>
        <w:rPr/>
      </w:pPr>
      <w:r>
        <w:rPr>
          <w:sz w:val="22"/>
          <w:szCs w:val="22"/>
        </w:rPr>
        <w:t>Procedura P4 – dokumentowanie czynności audytorskich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SŁOWNIK PODSTAWOWYCH OKREŚLEŃ</w:t>
      </w:r>
    </w:p>
    <w:p>
      <w:pPr>
        <w:pStyle w:val="TextBody"/>
        <w:ind w:left="720" w:hanging="0"/>
        <w:jc w:val="both"/>
        <w:rPr/>
      </w:pPr>
      <w:r>
        <w:rPr>
          <w:rFonts w:cs="Arial"/>
          <w:b/>
          <w:sz w:val="22"/>
          <w:szCs w:val="22"/>
        </w:rPr>
        <w:t xml:space="preserve">Użyte w procedurze określenia oznaczają: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udytowan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jednostkę organizacyjną PIP objętą zadaniem zapewniającym: tj. Główny Inspektorat Pracy, Okręgowy Inspektorat Pracy, Ośrodek Szkolenia PIP  im. Profesora Jana Rosnera we Wrocławiu lub komórki organizacyjne tych jednostek;</w:t>
      </w:r>
    </w:p>
    <w:p>
      <w:pPr>
        <w:pStyle w:val="Normal"/>
        <w:rPr/>
      </w:pPr>
      <w:r>
        <w:rPr>
          <w:sz w:val="22"/>
          <w:szCs w:val="22"/>
        </w:rPr>
        <w:t xml:space="preserve">2) </w:t>
      </w:r>
      <w:r>
        <w:rPr>
          <w:rFonts w:cs="Arial"/>
          <w:b/>
          <w:sz w:val="22"/>
          <w:szCs w:val="22"/>
        </w:rPr>
        <w:t xml:space="preserve">jednostka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- Państwową Inspekcję Pracy; </w:t>
      </w:r>
    </w:p>
    <w:p>
      <w:pPr>
        <w:pStyle w:val="TextBody"/>
        <w:jc w:val="both"/>
        <w:rPr/>
      </w:pPr>
      <w:r>
        <w:rPr>
          <w:sz w:val="22"/>
          <w:szCs w:val="22"/>
        </w:rPr>
        <w:t>3)</w:t>
      </w:r>
      <w:r>
        <w:rPr>
          <w:b/>
          <w:sz w:val="22"/>
          <w:szCs w:val="22"/>
        </w:rPr>
        <w:t xml:space="preserve"> kierownik jednostki - </w:t>
      </w:r>
      <w:r>
        <w:rPr>
          <w:bCs/>
          <w:sz w:val="22"/>
          <w:szCs w:val="22"/>
        </w:rPr>
        <w:t>Głównego Inspektora Pracy;</w:t>
      </w:r>
    </w:p>
    <w:p>
      <w:pPr>
        <w:pStyle w:val="TextBody"/>
        <w:jc w:val="both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kierownik jednostki/komórki audytowanej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Głównego Inspektora Pracy, Okręgowego Inspektora Pracy, Dyrektora Ośrodka Szkolenia PIP im. Profesora Jana Rosnera we Wrocławiu lub kierownika komórki organizacyjnej tych jednostek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</w:t>
        <w:tab/>
        <w:t>ZAŁĄCZNIKI do Procedury P2</w:t>
      </w:r>
    </w:p>
    <w:p>
      <w:pPr>
        <w:pStyle w:val="TextBody"/>
        <w:tabs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program zadania zapewniającego –załącznik nr 1 do Procedury P2;</w:t>
      </w:r>
    </w:p>
    <w:p>
      <w:pPr>
        <w:pStyle w:val="TextBody"/>
        <w:tabs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notatka służbowa – załącznik nr 2 do Procedury P2;</w:t>
      </w:r>
    </w:p>
    <w:p>
      <w:pPr>
        <w:pStyle w:val="TextBody"/>
        <w:tabs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sprawozdanie z zadania zapewniającego -  załącznik nr 3 do Procedury P2.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b/>
          <w:sz w:val="22"/>
          <w:szCs w:val="22"/>
        </w:rPr>
        <w:t>Załącznik nr 1 do Procedury P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GRAM ZADANIA ZAPEWNIAJĄCEGO</w:t>
      </w:r>
    </w:p>
    <w:p>
      <w:pPr>
        <w:pStyle w:val="Normal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5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EMAT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R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LANOWANY CZAS TRWANIA ZADANIA W OSOBODNIACH (HARMONOGRA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ROZPOCZĘCIA ZAD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ZAKOŃCZENIA ZAD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Kierownika Sekcji Audytu Wewnętrznego</w:t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4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EL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ZAKRES ZADANIA 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podmiotowy i przedmiotowy)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ETODYKA AUDYTU 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narzędzia i techniki przeprowadzania zadania, kryteria oceny ustaleń stanu faktycznego oraz sposób klasyfikowania wyników dla poszczególnych kryteriów)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OTNE RYZYKA W OBSZARZE DZIAŁALNOŚCI OBJĘTYM ZADANI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ISKA AUDYTORÓW PRZEPROWADZAJĄCYCH ZAD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WA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b/>
          <w:sz w:val="22"/>
          <w:szCs w:val="22"/>
        </w:rPr>
        <w:t>Załącznik nr 2 do Procedury P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tka służbowa</w:t>
      </w:r>
    </w:p>
    <w:tbl>
      <w:tblPr>
        <w:tblW w:w="9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236"/>
      </w:tblGrid>
      <w:tr>
        <w:trPr>
          <w:trHeight w:val="301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ZADANIA: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03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: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ind w:left="-212" w:right="-10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EDNOSTKI/KOMÓRKI AUDYTOWANEJ: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left="6288" w:firstLine="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22"/>
          <w:szCs w:val="22"/>
        </w:rPr>
        <w:t>Załącznik nr 3 do Procedury P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Z ZADANIA ZAPEWN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t i numer (oznaczenie) zadania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ona i nazwiska audytorów wewnętrznych uczestniczących w zadaniu oraz numer imiennego upoważnienia do przeprowadzania audytu wewnętrzneg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 przeprowadzania zadania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nia (podmiotowy i przedmiotow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zadania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jednostki organizacyjnej, w której przeprowadzono zadanie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y audytorów wewnętrznych realizujących zadanie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sprawozdania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, nazwisko i podpis Kierownika Sekcji Audytu Wewnętr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napToGrid w:val="false"/>
              <w:spacing w:before="120" w:after="60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PIS TREŚCI  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TRESZCZENI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żne ustalenia, ważne wnioski, zaleceni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ŁO INFORMAC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ięzły opis działań jednostki/komórki organizacyjnej, jej strategii i celów zwłaszcza w obszarze poddanym audytowi wewnętrznemu. Nazwiska i stanowiska osób stojących na czele audytowanej jednostki/komórki w trakcie badanego okresu oraz osoby odpowiedzialnej za audytowany obszar. Kto i kiedy ostatnio audytował dany obszar działalności oraz braki wykazane w trakcie tego audytu i czy zostały wyeliminowan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ETODYKA AUDYT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jęte działania oraz zastosowane narzędzia i techniki przeprowadzania zad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STALENIA STANU FAKTYCZN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enia stanu faktycznego wraz ze sklasyfikowanymi wynikami ich oceny według kryteriów przyjętych w programie zad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ALIZA PRZYCZYN I SKUTK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kazanie słabości kontroli zarządczej oraz analiza ich przyczyn, a także wskazanie skutków lub ryzyk wynikających ze wskazanych słabości kontroli zarząd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LEC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mendacje w sprawie wyeliminowania słabości kontroli zarządczej lub wprowadzenia usprawnień. Uwagi i wniosk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CE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ym opinia w sprawie adekwatności, skuteczności i efektywności kontroli zarządczej w obszarze działalności jednostki objętym zada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STRZEŻENIA DO WYNIKÓW AUDYTU WEWNĘTRZN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ieszcza się zastrzeżenia zgłoszone przez audytowanego oraz stanowisko audytu do tych zastrzeżeń, w tym sposób ich rozpatrzenia, z podaniem przyczyn uwzględnienia albo odrzucenia zastrzeżeń.</w:t>
      </w:r>
    </w:p>
    <w:p>
      <w:pPr>
        <w:pStyle w:val="Normal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KUMENTÓW ROBOCZYCH POTWIERDZAJĄCYCH USTALENIA AUDYTU</w:t>
      </w:r>
    </w:p>
    <w:p>
      <w:pPr>
        <w:pStyle w:val="Normal"/>
        <w:rPr/>
      </w:pPr>
      <w:r>
        <w:rPr>
          <w:b/>
          <w:sz w:val="22"/>
          <w:szCs w:val="22"/>
        </w:rPr>
        <w:t>WYKAZ ADRESATÓW SPRAWOZDANI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1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0"/>
        </w:tabs>
        <w:ind w:left="710" w:hanging="7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spacing w:lineRule="auto" w:line="240" w:before="120" w:after="60"/>
      <w:ind w:left="1440" w:hanging="1440"/>
      <w:jc w:val="left"/>
      <w:textAlignment w:val="baseline"/>
    </w:pPr>
    <w:rPr>
      <w:rFonts w:ascii="Book Antiqua" w:hAnsi="Book Antiqua" w:cs="Book Antiqua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705" w:hanging="705"/>
      <w:jc w:val="left"/>
    </w:pPr>
    <w:rPr/>
  </w:style>
  <w:style w:type="paragraph" w:styleId="Tekstpodstawowy2">
    <w:name w:val="Tekst podstawowy 2"/>
    <w:basedOn w:val="Normal"/>
    <w:qFormat/>
    <w:pPr>
      <w:jc w:val="left"/>
    </w:pPr>
    <w:rPr>
      <w:i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3"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">
    <w:name w:val="Nagłówek wykazu źródeł"/>
    <w:basedOn w:val="Normal"/>
    <w:next w:val="Normal"/>
    <w:qFormat/>
    <w:pPr>
      <w:widowControl w:val="false"/>
      <w:tabs>
        <w:tab w:val="clear" w:pos="567"/>
        <w:tab w:val="left" w:pos="9000" w:leader="none"/>
        <w:tab w:val="right" w:pos="9360" w:leader="none"/>
      </w:tabs>
      <w:suppressAutoHyphens w:val="true"/>
      <w:overflowPunct w:val="false"/>
      <w:autoSpaceDE w:val="false"/>
      <w:spacing w:lineRule="auto" w:line="240" w:before="120" w:after="60"/>
      <w:jc w:val="left"/>
      <w:textAlignment w:val="baseline"/>
    </w:pPr>
    <w:rPr>
      <w:rFonts w:ascii="Univers" w:hAnsi="Univers" w:cs="Univer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6:00Z</dcterms:created>
  <dc:creator>Aleksandra Bodzińska</dc:creator>
  <dc:description/>
  <cp:keywords/>
  <dc:language>en-US</dc:language>
  <cp:lastModifiedBy>Tomasz Pawłowski</cp:lastModifiedBy>
  <cp:lastPrinted>2018-10-16T11:31:00Z</cp:lastPrinted>
  <dcterms:modified xsi:type="dcterms:W3CDTF">2018-10-16T09:31:00Z</dcterms:modified>
  <cp:revision>12</cp:revision>
  <dc:subject/>
  <dc:title>PROCEDURA AUDYTU WEWNĘTRZNEGO</dc:title>
</cp:coreProperties>
</file>